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14300</wp:posOffset>
                  </wp:positionH>
                  <wp:positionV relativeFrom="paragraph">
                    <wp:posOffset>73660</wp:posOffset>
                  </wp:positionV>
                  <wp:extent cx="685800" cy="3683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42"/>
                <w:lang w:val="pt-BR"/>
              </w:rPr>
              <w:t xml:space="preserve">         </w:t>
            </w:r>
            <w:r>
              <w:rPr>
                <w:b/>
                <w:i/>
                <w:color w:val="000000"/>
                <w:sz w:val="42"/>
                <w:lang w:val="pt-BR"/>
              </w:rPr>
              <w:t>Faculdades Integradas Urubupungá</w:t>
            </w:r>
          </w:p>
          <w:p>
            <w:pPr>
              <w:pStyle w:val="Heading6"/>
              <w:rPr>
                <w:sz w:val="50"/>
              </w:rPr>
            </w:pPr>
            <w:r>
              <w:rPr>
                <w:sz w:val="14"/>
              </w:rPr>
              <w:t xml:space="preserve">                     </w:t>
            </w:r>
            <w:r>
              <w:rPr>
                <w:sz w:val="14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b/>
          <w:b/>
          <w:color w:val="C0C0C0"/>
          <w:sz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41.7pt;margin-top:16.7pt;width:254.1pt;height:17.6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  <w:r>
        <w:rPr>
          <w:b/>
          <w:color w:val="C0C0C0"/>
          <w:sz w:val="36"/>
        </w:rPr>
        <w:t xml:space="preserve">                               </w:t>
      </w:r>
    </w:p>
    <w:p>
      <w:pPr>
        <w:pStyle w:val="Normal"/>
        <w:rPr>
          <w:b/>
          <w:b/>
          <w:color w:val="C0C0C0"/>
          <w:sz w:val="36"/>
        </w:rPr>
      </w:pPr>
      <w:r>
        <w:rPr>
          <w:b/>
          <w:color w:val="C0C0C0"/>
          <w:sz w:val="36"/>
        </w:rPr>
        <w:t xml:space="preserve">              </w:t>
      </w:r>
    </w:p>
    <w:p>
      <w:pPr>
        <w:pStyle w:val="Normal"/>
        <w:rPr>
          <w:b/>
          <w:b/>
          <w:color w:val="C0C0C0"/>
          <w:sz w:val="36"/>
        </w:rPr>
      </w:pPr>
      <w:r>
        <w:rPr>
          <w:b/>
          <w:color w:val="C0C0C0"/>
          <w:sz w:val="36"/>
        </w:rPr>
      </w:r>
    </w:p>
    <w:p>
      <w:pPr>
        <w:pStyle w:val="Heading3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2" w:color="000000"/>
        </w:pBd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ORDENADORIA:                              CIÊNCIAS CONTÁBEI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" w:color="000000"/>
        </w:pBdr>
        <w:rPr>
          <w:b w:val="false"/>
          <w:b w:val="false"/>
        </w:rPr>
      </w:pPr>
      <w:r>
        <w:rPr>
          <w:b w:val="false"/>
        </w:rPr>
        <w:t>DISCIPLINA:                                      LINGUA PORTUGUE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620"/>
        <w:gridCol w:w="2880"/>
        <w:gridCol w:w="1543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URSO:    CIÊNCIAS CONTÁBE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ÉRIE: 1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ARGA HORÁRIA:  8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NO: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PROFESSOR:                           EDILVA  BANDEIRA  SOUSA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I – EMENTA</w:t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sz w:val="24"/>
        </w:rPr>
      </w:pPr>
      <w:r>
        <w:rPr>
          <w:sz w:val="24"/>
        </w:rPr>
        <w:t>A  disciplina abordará o estudo da língua portuguesa envolvendo situações de ensino e aprendizagem de leitura, compreensão e produção de textos. Abordará também os aspectos gramaticais da língua, além do estudo do processo de comunicação e informação das ciências contábeis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II – OBJETIVOS GERAIS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Oferecer ao estudante atividades didáticas que compreendam a aprendizagem de leitura, compreensão,  produção de texto, e abordagem de conteúdos gramaticais. A disciplina objetiva também ampliar  o  senso crítico do estudante para compreender as relações que se estabelecem entre os vários textos verbais</w:t>
      </w:r>
    </w:p>
    <w:p>
      <w:pPr>
        <w:pStyle w:val="Normal"/>
        <w:jc w:val="both"/>
        <w:rPr/>
      </w:pPr>
      <w:r>
        <w:rPr/>
      </w:r>
    </w:p>
    <w:p>
      <w:pPr>
        <w:pStyle w:val="Heading6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rPr/>
      </w:pPr>
      <w:r>
        <w:rPr>
          <w:sz w:val="24"/>
        </w:rPr>
        <w:t>II</w:t>
      </w:r>
      <w:r>
        <w:rPr>
          <w:b w:val="false"/>
          <w:bCs w:val="false"/>
          <w:sz w:val="24"/>
        </w:rPr>
        <w:t>I – CONTEÚDO PROGRAMÁTICO</w:t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1 – Linguagem e comunicação: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Elementos do processo de comunicaçã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Níveis de linguagem (linguagem falada e escrita)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Funções da Linguagem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Acentuação gráfica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Parônimos e Homônimos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Pontuaçã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Uso da crase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2 – Considerações gerais sobre textos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Níveis de leitura do text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As relações entre textos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As informações implícitas (pressupostas e subentendidas)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Leitura e interpretação de textos argumentativos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 Produção de textos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Estrutura do parágrafo (tópico frasal, mecanismos de desenvolvimento do parágrafo)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Coesão e coerência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Descrição; narração e dissertação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3- Gramática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Uso dos porquês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Emprego de maiúsculas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Hífen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Abreviaturas e siglas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Numerais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Concordância nominal / verbal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Redação Técnica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Palavras e expressões utilizadas na redação comercial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Carta comercial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Relatóri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Memorand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Ofici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Requeriment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Procuraçã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Advertência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Carta de cobrança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Convite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Cotação de preços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Orçament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Atestado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>- Circular;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 xml:space="preserve"> </w:t>
      </w:r>
      <w:r>
        <w:rPr/>
        <w:t>Currículo.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/>
        <w:t xml:space="preserve">     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bCs w:val="false"/>
          <w:i/>
          <w:sz w:val="24"/>
        </w:rPr>
        <w:t>I</w:t>
      </w:r>
      <w:r>
        <w:rPr>
          <w:b w:val="false"/>
          <w:bCs w:val="false"/>
          <w:sz w:val="24"/>
        </w:rPr>
        <w:t>V – PROCEDIMENTOS DIDÁTIC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Aulas expositivas e dialogada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Leitura, interpretação e  produção de texto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Análise comparativa de textos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Elaboração de trabalhos e pesquis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</w:rPr>
      </w:pPr>
      <w:r>
        <w:rPr>
          <w:bCs/>
        </w:rPr>
        <w:t>V</w:t>
      </w:r>
      <w:r>
        <w:rPr/>
        <w:t xml:space="preserve"> – CRITÉRIOS DE AVALIA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Trabalhos individuais e em grupos; - Avaliações bimestrais dissertativas; -  Análise sistemática das produções textu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VI – BIBLIOGRAFIA  BÁS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ANDRADE, M.M de e Henriques A. </w:t>
      </w:r>
      <w:r>
        <w:rPr>
          <w:bCs/>
        </w:rPr>
        <w:t xml:space="preserve">Língua Portuguesa. Noções básicas para cursos superiores. </w:t>
      </w:r>
      <w:r>
        <w:rPr/>
        <w:t>São Paulo: Atlas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FIORIN, José Luiz. </w:t>
      </w:r>
      <w:r>
        <w:rPr>
          <w:bCs/>
        </w:rPr>
        <w:t xml:space="preserve">Para entender o  texto – leitura e redação. </w:t>
      </w:r>
      <w:r>
        <w:rPr/>
        <w:t>São Paulo : Ática, 199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MPLEMENTAR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FIORIN, José Luiz Savioli, Francisco Platão. </w:t>
      </w:r>
      <w:r>
        <w:rPr>
          <w:bCs/>
        </w:rPr>
        <w:t>Lições de textos: leitura e redação.</w:t>
      </w:r>
      <w:r>
        <w:rPr/>
        <w:t>São Paul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KOCH, Ingedore Grunfeld Villaça. A coesão textual. São Paulo: Contexto,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_____ TRAVAGLIA, Luiz Carlos. A coerência Textual. São Paulo: Contexto, 200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MEDEIROS, João Bosco&gt; Português instrumental para cursos de Contabilidade, de Economia e Administração. São Paulo : Atlas , 200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ETO, Pasquale Cipro &amp; IFANTE, Ulisses. Gramática da Língua Portuguesa. São Paulo: Scipione ,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</w:rPr>
      </w:pPr>
      <w:r>
        <w:rPr/>
        <w:t>OLIVEIRA, J. P.</w:t>
      </w:r>
      <w:r>
        <w:rPr>
          <w:bCs/>
        </w:rPr>
        <w:t xml:space="preserve">Como escrever melhor. </w:t>
      </w:r>
      <w:r>
        <w:rPr/>
        <w:t xml:space="preserve"> São Paulo: Publifolha, 2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GRANATIC, Branca.  </w:t>
      </w:r>
      <w:r>
        <w:rPr>
          <w:bCs/>
        </w:rPr>
        <w:t xml:space="preserve">Técnicas básicas de redação. </w:t>
      </w:r>
      <w:r>
        <w:rPr/>
        <w:t>São Paulo: Scipione.3. ed. 199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  <w:t>Pereira Barreto (SP),  09 de fevereiro de 201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_____                                                                         _____________________</w:t>
      </w:r>
    </w:p>
    <w:p>
      <w:pPr>
        <w:pStyle w:val="Normal"/>
        <w:rPr/>
      </w:pPr>
      <w:r>
        <w:rPr/>
        <w:t xml:space="preserve">Professor (a) Responsável                                                                               Coordenador do Curso </w:t>
      </w:r>
    </w:p>
    <w:sectPr>
      <w:type w:val="nextPage"/>
      <w:pgSz w:w="11906" w:h="16838"/>
      <w:pgMar w:left="1077" w:right="107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 Dem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rlin Sans FB Demi" w:hAnsi="Berlin Sans FB Demi" w:cs="Berlin Sans FB Dem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rlin Sans FB Demi" w:hAnsi="Berlin Sans FB Demi" w:cs="Berlin Sans FB Demi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8:03:00Z</dcterms:created>
  <dc:creator>IBGE</dc:creator>
  <dc:description/>
  <cp:keywords/>
  <dc:language>en-US</dc:language>
  <cp:lastModifiedBy>Martinha</cp:lastModifiedBy>
  <cp:lastPrinted>2010-01-12T15:20:00Z</cp:lastPrinted>
  <dcterms:modified xsi:type="dcterms:W3CDTF">2010-05-27T19:54:00Z</dcterms:modified>
  <cp:revision>9</cp:revision>
  <dc:subject/>
  <dc:title>         Faculdades Integradas Urubupungá</dc:title>
</cp:coreProperties>
</file>